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inimal Spanning Tre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y Marco Gallot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A Minimal Spanning Tree (MST) is a subgraph this is connected and whose sum of its edges is minim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ma: If X is a subset of vertices in G, and e is the smallest edge connecting X to G–X, then e is part of the MST.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1600200" cy="1280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80160"/>
                          <a:chOff x="0" y="0"/>
                          <a:chExt cx="1600200" cy="128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520" y="1014120"/>
                            <a:ext cx="2152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56"/>
                                  <w:iCs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252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252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46872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468720"/>
                            <a:ext cx="6912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63320" y="50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400" y="46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56240" y="470160"/>
                            <a:ext cx="117000" cy="349920"/>
                          </a:xfrm>
                          <a:custGeom>
                            <a:avLst/>
                            <a:gdLst>
                              <a:gd name="textAreaLeft" fmla="*/ 42840 w 66240"/>
                              <a:gd name="textAreaRight" fmla="*/ 66960 w 66240"/>
                              <a:gd name="textAreaTop" fmla="*/ 5040 h 198360"/>
                              <a:gd name="textAreaBottom" fmla="*/ 193320 h 19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664200"/>
                            <a:ext cx="1987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56"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1343160" y="470160"/>
                            <a:ext cx="117000" cy="349920"/>
                          </a:xfrm>
                          <a:custGeom>
                            <a:avLst/>
                            <a:gdLst>
                              <a:gd name="textAreaLeft" fmla="*/ 42840 w 66240"/>
                              <a:gd name="textAreaRight" fmla="*/ 66960 w 66240"/>
                              <a:gd name="textAreaTop" fmla="*/ 5040 h 198360"/>
                              <a:gd name="textAreaBottom" fmla="*/ 193320 h 19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9640" y="664200"/>
                            <a:ext cx="385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56"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9"/>
                                  <w:szCs w:val="5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9"/>
                                  <w:szCs w:val="56"/>
                                  <w:i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740160" y="198720"/>
                            <a:ext cx="117000" cy="1594440"/>
                          </a:xfrm>
                          <a:custGeom>
                            <a:avLst/>
                            <a:gdLst>
                              <a:gd name="textAreaLeft" fmla="*/ 42840 w 66240"/>
                              <a:gd name="textAreaRight" fmla="*/ 66960 w 66240"/>
                              <a:gd name="textAreaTop" fmla="*/ 23400 h 903960"/>
                              <a:gd name="textAreaBottom" fmla="*/ 880560 h 90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275760"/>
                            <a:ext cx="1893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56"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46440" rIns="46440" tIns="23400" bIns="234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141.15pt" coordorigin="0,0" coordsize="2520,2823">
                <v:rect id="shape_0" stroked="f" o:allowincell="f" style="position:absolute;left:0;top:0;width:2519;height:2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5;top:1597;width:338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i/>
                            <w:szCs w:val="56"/>
                            <w:iCs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9;top:4;width:108;height:10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7;top:4;width:108;height:10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9;top:738;width:108;height:10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7;top:738;width:108;height:10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47;top:7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;top:7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46;top:741;width:183;height:550;flip:xy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7;top:1046;width:312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i/>
                            <w:szCs w:val="56"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15;top:741;width:183;height:550;flip:xy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42;top:1046;width:607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i/>
                            <w:szCs w:val="56"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9"/>
                            <w:szCs w:val="5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9"/>
                            <w:szCs w:val="56"/>
                            <w:i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65;top:313;width:183;height:2510;flip:xy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98;top:434;width:297;height:4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i/>
                            <w:szCs w:val="56"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Kruskal’s Algorithm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t the edges of G in increasing order by length</w:t>
        <w:br/>
        <w:t>keep a subgraph S of G, initially empty</w:t>
        <w:br/>
        <w:t>for each edge e in sorted order</w:t>
        <w:br/>
        <w:t xml:space="preserve">  if the endpoints of e are disconnected in S</w:t>
        <w:br/>
        <w:t>    add e to S</w:t>
        <w:br/>
        <w:t>return 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Prim’s Algorithm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 T be a single vertex 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le (T has fewer than n vertice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ind the smallest edge connecting T to G-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cs="Courier New" w:ascii="Courier New" w:hAnsi="Courier New"/>
          <w:sz w:val="20"/>
          <w:szCs w:val="20"/>
        </w:rPr>
        <w:t>add it to 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 xml:space="preserve">Prim can be speeded up by using a heap to remember, for each vertex, the smallest edge connecting </w:t>
      </w:r>
      <w:r>
        <w:rPr>
          <w:iCs/>
        </w:rPr>
        <w:t>T</w:t>
      </w:r>
      <w:r>
        <w:rPr/>
        <w:t xml:space="preserve"> with that vertex.</w:t>
      </w:r>
    </w:p>
    <w:p>
      <w:pPr>
        <w:pStyle w:val="Normal"/>
        <w:rPr/>
      </w:pPr>
      <w:r>
        <w:rPr/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sk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 (heap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m log 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n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m log n)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66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5pt;margin-top:6.75pt;width:333pt;height:18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3634112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9:21:00Z</dcterms:created>
  <dc:creator>FabioG</dc:creator>
  <dc:description/>
  <cp:keywords/>
  <dc:language>en-US</dc:language>
  <cp:lastModifiedBy>FabioG</cp:lastModifiedBy>
  <dcterms:modified xsi:type="dcterms:W3CDTF">2004-06-18T09:38:00Z</dcterms:modified>
  <cp:revision>1</cp:revision>
  <dc:subject/>
  <dc:title>Minimal Spanning Tree</dc:title>
</cp:coreProperties>
</file>